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666" w:right="704" w:gutter="0" w:header="0" w:top="298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составлена на основе Федерального государственного образовательного стандарта начального общего образования, Примерной программы по технологии и</w:t>
        <w:tab/>
        <w:t xml:space="preserve"> Образовательной программы МБОУ «Школа №68» Приволжского района г. Казан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риентирована на целевые приоритеты духовно-нравственного развития, воспитания и социализации обучающихся, сформулированные в программе воспитания школы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И ИЗУЧЕНИЯ УЧЕБНОГО ПРЕДМЕТА «ТЕХНОЛОГИЯ»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сновной целью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Образовательные задачи курса: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Развивающие задачи: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гибкости и вариативности мышления, способностей к изобретательской деятельност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оспитательные задачи: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type w:val="continuous"/>
          <w:pgSz w:w="11906" w:h="16838"/>
          <w:pgMar w:left="666" w:right="704" w:gutter="0" w:header="0" w:top="298" w:footer="0" w:bottom="3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интереса и творческого отношения к продуктивной созидательной деятельности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тивации успеха и достижений, стремления к творческой самореализации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ние положительного отношения к коллективному труду, применение правил культуры </w:t>
      </w:r>
    </w:p>
    <w:p>
      <w:pPr>
        <w:sectPr>
          <w:type w:val="continuous"/>
          <w:pgSz w:w="11906" w:h="16838"/>
          <w:pgMar w:left="666" w:right="704" w:gutter="0" w:header="0" w:top="298" w:footer="0" w:bottom="3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, проявление уважения к взглядам и мнению других людей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МЕСТО УЧЕБНОГО ПРЕДМЕТА «ТЕХНОЛОГИЯ» В УЧЕБНОМ ПЛАН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но требованиям ФГОС общее число часов на изучение курса «Технология» в 1 классе — 33 часа (по 1 часу в неделю), 2-4 классах – 34 часа (по 1 часу в неделю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666" w:right="704" w:gutter="0" w:header="0" w:top="298" w:footer="0" w:bottom="36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/>
        <w:t xml:space="preserve"> </w:t>
      </w:r>
      <w:r>
        <w:rPr>
          <w:b/>
          <w:bCs/>
          <w:color w:val="000000"/>
        </w:rPr>
        <w:t>1. Технологии, профессии и производства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рода как источник сырьевых ресурсов и творчества мастеров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расота и разнообразие природных форм, их передача в изделиях из различных материалов. Наблюдения природы и фантазия мастера —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; поддержание порядка во время работы; уборка по окончании работы. Рациональное и безопасное использование и хранение инструментов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фессии родных и знакомых. Профессии, связанные с изу- чаемыми материалами и производствами. Профессии сферы обслуживан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радиции и праздники народов России, ремёсла, обыча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2. Технологии ручной обработки материалов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пособы разметки деталей: на глаз и от руки, по шаблону, по линейке (как направляющему инструменту без откладывания размеров)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. Приёмы и правила аккуратной работы с клеем. Отделка изделия или его деталей (окрашивание, вышивка, аппликация и др.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 безопасное использование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 др. Резание бумаги ножницами. Правила безопасной работы, передачи и хранения ножниц. Картон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иды природных материалов (плоские — листья и объёмные —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 помощью пластилина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ние дополнительных отделочных материалов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3. Конструирование и моделирование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стые и объёмные конструкции из разных материалов (пластические массы, бумага, текстиль и др.) и способы их создания. Общее представление о конструкции изделия; детали и 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 результата. Элементарное прогнозирование порядка действий в зависимости от желаемого/необходимого результата; выбор способа работы в зависимости от требуемого результата/замысла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4. Информационно-коммуникативные технологии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емонстрация учителем готовых материалов на информационных носителях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формация. Виды информац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Универсальные учебные действия (пропедевтический уровень)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знаватель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ироваться в терминах, используемых в технологии (в пределах изученного)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нимать и использовать предложенную инструкцию (устную, графическую)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равнивать отдельные изделия (конструкции), находить сходство и различия в их устройстве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бота с информацией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оммуника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оить несложные высказывания, сообщения в устной форме (по содержанию изученных тем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</w:t>
      </w:r>
      <w:r>
        <w:rPr>
          <w:b/>
          <w:bCs/>
          <w:i/>
          <w:iCs/>
          <w:color w:val="000000"/>
        </w:rPr>
        <w:t>егуля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имать и удерживать в процессе деятельности предложенную учебную задачу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несложные действия контроля и оценки по предложенным критериям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овместная деятельность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  <w:t>2 класс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1. Технологии, профессии и производства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укотворный мир —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.). Изготовление изделий с учётом данного принципа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радиции и современность. Новая жизнь древних профессий. Совершенствование их технологических процессов. Мастера и их профессии; правила мастера. Культурные традиц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2. Технологии ручной обработки материалов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.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иды условных графических изображений: рисунок, простейший чертёж, эскиз, схема. Чертёжные инструменты —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Style15"/>
        <w:spacing w:before="0" w:after="0"/>
        <w:ind w:firstLine="227"/>
        <w:jc w:val="both"/>
        <w:rPr/>
      </w:pPr>
      <w:r>
        <w:rPr>
          <w:color w:val="000000"/>
          <w:u w:val="single"/>
        </w:rPr>
        <w:t>Технология обработки бумаги и картона.</w:t>
      </w:r>
      <w:r>
        <w:rPr>
          <w:color w:val="000000"/>
        </w:rPr>
        <w:t> 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 — биговка. Подвижное соединение деталей на проволоку, толстую нитку.</w:t>
      </w:r>
    </w:p>
    <w:p>
      <w:pPr>
        <w:pStyle w:val="Style15"/>
        <w:spacing w:before="0" w:after="0"/>
        <w:ind w:firstLine="227"/>
        <w:jc w:val="both"/>
        <w:rPr/>
      </w:pPr>
      <w:r>
        <w:rPr>
          <w:color w:val="000000"/>
          <w:u w:val="single"/>
        </w:rPr>
        <w:t>Технология обработки текстильных материалов.</w:t>
      </w:r>
      <w:r>
        <w:rPr>
          <w:color w:val="000000"/>
        </w:rPr>
        <w:t> 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/или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ние дополнительных материалов (например, проволока, пряжа, бусины и др.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3. Конструирование и моделирование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4. Информационно-коммуникативные технологии 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емонстрация учителем готовых материалов на информационных носителях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иск информации. Интернет как источник информац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Универсальные учебные действия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знаватель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ироваться в терминах, используемых в технологии (в пределах изученного)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работу в соответствии с образцом, инструкцией, устной или письменной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оить рассуждения, делать умозаключения, проверять их в практической работе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оизводить порядок действий при решении учебной/практической задач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уществлять решение простых задач в умственной и материализованной форме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бота с информацией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оммуника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правила участия в учебном диалоге: задавать вопросы, дополнять ответы одноклассников, высказывать своё мнение; отвечать на вопросы; проявлять уважительное отношение к одноклассникам, внимание к мнению другого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елиться впечатлениями о прослушанном (прочитанном) тексте, рассказе учителя; о выполненной работе, созданном издел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егуля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и принимать учебную задачу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ганизовывать свою деятельность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предлагаемый план действий, действовать по плану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действия контроля и оценк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нимать советы, оценку учителя и одноклассников, стараться учитывать их в работе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овместная деятельность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правила совместной работы: справедливо распределять работу; договариваться, выполнять ответственно свою часть работы, уважительно относиться к чужому мнению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  <w:t>3 класс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1. Технологии, профессии и производства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; гармония предметной и окружающей среды (общее представление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 — жёсткость конструкции (трубчатые сооружения, треугольник как устойчивая геометрическая форма и др.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; распределение работы, выполнение социальных ролей (руководитель/лидер и подчинённый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2. Технологии ручной обработки материалов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; сравнительный анализ технологий при использовании того или иного материала (например, аппликация из бумаги и ткани, коллаж и др.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струменты и приспособления (циркуль, угольник, канцелярский нож, шило и др.); называние и выполнение приёмов их рационального и безопасного использован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 материалов; обработка с целью получения деталей, сборка, отделка изделия;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ехнология обработки бумаги и картона. Виды картона (гофрированный, толстый, тонкий, цветной и др.). Чтение и построение простого чертежа/эскиза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ение рицовки на картоне с помощью канцелярского ножа, выполнение отверстий шилом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.) и/или петельной строчки для соединения деталей изделия и отделки. Пришивание пуговиц (с двумя-четырьмя отверстиями). Изготовление швейных изделий из нескольких деталей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3. Конструирование и моделирование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; жёсткость и устойчивость конструкц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4. Информационно-коммуникативные технологии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 др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 мастерами, Интернет[1], видео, DVD). Работа с текстовым редактором Microsoft Word или другим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Универсальные учебные действия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ироваться в терминах, используемых в технологии, использовать их в ответах на вопросы и высказываниях (в пределах изученного)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ять способы доработки конструкций с учётом предложенных условий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читать и воспроизводить простой чертёж/эскиз развёртки изделия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станавливать нарушенную последовательность выполнения издел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абота с информацией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 основе анализа информации производить выбор наиболее эффективных способов работы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оить монологическое высказывание, владеть диалогической формой коммуникаци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исывать предметы рукотворного мира, оценивать их достоинства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егуля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имать и сохранять учебную задачу, осуществлять поиск средств для её решения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действия контроля и оценки; выявлять ошибки и недочёты по результатам работы, устанавливать их причины и искать способы устранения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ять волевую саморегуляцию при выполнении задан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Совместная деятельность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роли лидера, подчинённого, соблюдать равноправие и дружелюбие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уществлять взаимопомощь, проявлять ответственность при выполнении своей части работы.</w:t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 класс 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1. Технологии, профессии и производства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.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фессии, связанные с опасностями (пожарные, космонавты, химики и др.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.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2. Технологии ручной обработки материалов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интетические материалы — ткани, полимеры (пластик, поролон). Их свойства. Создание синтетических материалов с заданными свойствам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.), её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мбинированное использование разных материалов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3. Конструирование и моделирование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временные требования к техническим устройствам (экологичность, безопасность, эргономичность и др.)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4. Информационно-коммуникативные технологии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бота с доступной информацией в Интернете и на цифровых носителях информации.</w:t>
      </w:r>
    </w:p>
    <w:p>
      <w:pPr>
        <w:pStyle w:val="Style15"/>
        <w:spacing w:before="0" w:after="0"/>
        <w:ind w:firstLine="227"/>
        <w:jc w:val="both"/>
        <w:rPr/>
      </w:pPr>
      <w:r>
        <w:rPr>
          <w:color w:val="000000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Создание презентаций в программе PowerPoint или другой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Универсальные учебные действия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ироваться в терминах, используемых в технологии, использовать их в ответах на вопросы и высказываниях (в пределах изученного)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нализировать конструкции предложенных образцов изделий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страивать последовательность практических действий и технологических операций; подбирать материал и инструменты; выполнять экономную разметку; сборку, отделку изделия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ешать простые задачи на преобразование конструкци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работу в соответствии с инструкцией, устной или письменной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действия анализа и синтеза, сравнения, классификации предметов/изделий с учётом указанных критериев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абота с информацией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 основе анализа информации производить выбор наиболее эффективных способов работы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уществлять поиск дополнительной информации по тематике творческих и проектных работ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рисунки из ресурса компьютера в оформлении изделий и др.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средства информационно-коммуникационных технологий для решения учебных и практических задач, в том числе Интернет под руководством учител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Ф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вать культурно-исторический смысл и назначение праздников, их роль в жизни каждого человека; ориентироваться в традициях организации и оформления праздников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егулятивные УУД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полнять действия контроля/самоконтроля и оценки; процесса и результата деятельности, при необходимости вносить коррективы в выполняемые действия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ять волевую саморегуляцию при выполнении задан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Совместная деятельность: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ять интерес к деятельности своих товарищей и результатам их работы; в доброжелательной форме комментировать и оценивать их достижения;</w:t>
      </w:r>
    </w:p>
    <w:p>
      <w:pPr>
        <w:sectPr>
          <w:type w:val="nextPage"/>
          <w:pgSz w:w="11906" w:h="16838"/>
          <w:pgMar w:left="666" w:right="668" w:gutter="0" w:header="0" w:top="286" w:footer="0" w:bottom="308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 процессе анализа и оценки совместной деятельности высказывать свои предложения и пожелания; выслушивать и принимать к сведению мнение одноклассников, их советы и пожелания; с уважением относиться к разной оценке своих достижени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ПЛАНИРУЕМЫЕ РЕЗУЛЬТАТЫ ОСВОЕНИЯ УЧЕБНОГО ПРЕДМЕТА «ТЕХНОЛОГИЯ» НА УРОВНЕ НАЧАЛЬНОГО ОБЩЕГО ОБРАЗОВАНИЯ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 ОБУЧАЮЩЕГОСЯ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 результате изучения предмета «Технология» у обучающегося будут сформированы следующие личностные новообразования: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ознание роли человека и используемых им технологий в сохранении гармонического сосуществования рукотворного мира с миром природы; ответственное отношение к сохранению окружающей среды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явление способности к эстетической оценке окружающей предметной среды; эстетические чувства —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 ОБУЧАЮЩЕГОСЯ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 концу обучения у обучающегося формируются следующие универсальные учебные действ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Познавательные УУД: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равнивать группы объектов/изделий, выделять в них общее и различия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Работа с информацией: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 работать с моделями;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спользовать средства информационно-коммуникационных технологий для решения учебных и практических задач (в 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Коммуникативные УУД: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бъяснять последовательность совершаемых действий при создании изделия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Регулятивные УУД: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правила безопасности труда при выполнении работы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ланировать работу, соотносить свои действия с поставленной целью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являть волевую саморегуляцию при выполнении работы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Совместная деятельность: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Style15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ПРЕДМЕТНЫЕ РЕЗУЛЬТАТЫ ОСВОЕНИЯ КУРСА «ТЕХНОЛОГИЯ»</w:t>
      </w:r>
    </w:p>
    <w:p>
      <w:pPr>
        <w:pStyle w:val="Style15"/>
        <w:spacing w:before="0" w:after="0"/>
        <w:ind w:firstLine="227"/>
        <w:jc w:val="both"/>
        <w:rPr/>
      </w:pPr>
      <w:r>
        <w:rPr>
          <w:color w:val="000000"/>
        </w:rPr>
        <w:t>К концу обучения </w:t>
      </w:r>
      <w:r>
        <w:rPr>
          <w:b/>
          <w:bCs/>
          <w:color w:val="000000"/>
        </w:rPr>
        <w:t>в первом классе </w:t>
      </w:r>
      <w:r>
        <w:rPr>
          <w:color w:val="000000"/>
        </w:rPr>
        <w:t>обучающийся научится: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именять правила безопасной работы ножницами, иглой и аккуратной работы с клеем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действовать по предложенному образцу в соответствии с правилами рациональной разметки (разметка на изнаночной стороне материала; экономия материала при разметке)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 др.), использовать их в практической работе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пределять наименования отдельных материалов (бумага, картон, фольга, пластилин, природные, текстильные материалы и пр.) и способы их обработки (сгибание, отрывание, сминание, резание, лепка и пр.); выполнять доступные технологические приёмы ручной обработки материалов при изготовлении изделий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разметку деталей сгибанием, по шаблону, на глаз, от руки; выделение деталей способами обрывания, вырезания и др.; сборку изделий с помощью клея, ниток и др.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формлять изделия строчкой прямого стежка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задания с опорой на готовый план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бслуживать себя во время работы: соблюдать порядок на рабочем месте, ухаживать за инструментами и правильно хранить их; соблюдать правила гигиены труда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ссматривать и анализировать простые по конструкции образцы (по вопросам учителя);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; способы изготовления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спознавать изученные виды материалов (природные, пластические, бумага, тонкий картон, текстильные, клей и др.), их свойства (цвет, фактура, форма, гибкость и др.)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зывать ручные инструменты (ножницы, игла, линейка) и приспособления (шаблон, стека, булавки и др.), безопасно хранить и работать ими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личать материалы и инструменты по их назначению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; точно резать ножницами по линиям разметки; придавать форму деталям и изделию сгибанием, складыванием, вытягиванием, отрыванием, сминанием, лепкой и пр.; собирать изделия с помощью клея, пластических масс и др.; эстетично и аккуратно выполнять отделку раскрашиванием, аппликацией, строчкой прямого стежка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спользовать для сушки плоских изделий пресс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личать разборные и неразборные конструкции несложных изделий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несложные коллективные работы проектного характер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во втором</w:t>
      </w:r>
      <w:r>
        <w:rPr>
          <w:rFonts w:cs="Times New Roman" w:ascii="Times New Roman" w:hAnsi="Times New Roman"/>
          <w:color w:val="000000"/>
          <w:sz w:val="24"/>
          <w:szCs w:val="24"/>
        </w:rPr>
        <w:t> классе обучающийся научится: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 практической деятельност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задания по самостоятельно составленному плану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спознавать элементарные общие правила создания рукотворного мира (прочность, удобство, эстетическая выразительность — симметрия, асимметрия, равновесие); наблюдать гармонию предметов и окружающей среды; называть характерные особенности изученных видов декоративно-прикладного искусства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анализировать задание/образец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амостоятельно отбирать материалы и инструменты для работы; исследовать свойства новых изучаемых материалов (толстый картон, натуральные ткани, нитки, проволока и др.)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; чертить окружность с помощью циркуля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биговку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формлять изделия и соединять детали освоенными ручными строчкам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смысл понятия «развёртка» (трёхмерного предмета); соотносить объёмную конструкцию с изображениями её развёртк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тличать макет от модели, строить трёхмерный макет из готовой развёртк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ешать несложные конструкторско-технологические задач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делать выбор, какое мнение принять — своё или другое, высказанное в ходе обсуждения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работу в малых группах, осуществлять сотрудничество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зывать профессии людей, работающих в сфере обслуживания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К концу обучения в </w:t>
      </w:r>
      <w:r>
        <w:rPr>
          <w:b/>
          <w:bCs/>
          <w:color w:val="000000"/>
        </w:rPr>
        <w:t>третьем </w:t>
      </w:r>
      <w:r>
        <w:rPr>
          <w:color w:val="000000"/>
        </w:rPr>
        <w:t>классе обучающийся научится: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 др.)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читать чертёж развёртки и выполнять разметку развёрток с помощью чертёжных инструментов (линейка, угольник, циркуль)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узнавать и называть линии чертежа (осевая и центровая)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безопасно пользоваться канцелярским ножом, шилом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рицовку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соединение деталей и отделку изделия освоенными ручными строчками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/дополненными требованиями; использовать комбинированные техники при изготовлении изделий в соответствии с технической или декоративно-художественной задачей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; использовать их при решении простейших конструкторских задач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зменять конструкцию изделия по заданным условиям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зывать несколько видов информационных технологий и соответствующих способов передачи информации (из реального окружения учащихся)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основные правила безопасной работы на компьютере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проектные задания в соответствии с содержанием изученного материала на основе полученных знаний и умений.</w:t>
      </w:r>
      <w:r>
        <w:rPr>
          <w:rFonts w:eastAsia="Calibri"/>
          <w:lang w:eastAsia="en-US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К концу обучения в </w:t>
      </w:r>
      <w:r>
        <w:rPr>
          <w:b/>
          <w:bCs/>
          <w:color w:val="000000"/>
        </w:rPr>
        <w:t>четвёртом</w:t>
      </w:r>
      <w:r>
        <w:rPr>
          <w:color w:val="000000"/>
        </w:rPr>
        <w:t> классе обучающийся научится: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ормировать общее представление о мире профессий, их социальном значении; о творчестве и творческих профессиях, о мировых достижениях в области техники и искусства (в рамках изученного), о наиболее значимых окружающих производствах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; при необходимости вносить коррективы в выполняемые действия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color w:val="000000"/>
        </w:rPr>
        <w:t>выполнять более сложные виды работ и приёмы обработки различных материалов (например, плетение, шитьё и вышивание, тиснение по фольге и пр.), комбинировать различные способы в зависимости и от поставленной задачи; оформлять изделия и соединять детали освоенными ручными строчками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 основе усвоенных правил дизайна решать простейшие художественно-конструкторские задачи по созданию изделий с заданной функцией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оздавать небольшие тексты, презентации и печатные публикации с использованием изображений на экране компьютера; оформлять текст (выбор шрифта, размера, цвета шрифта, выравнивание абзаца)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ботать с доступной информацией; работать в программах Word, Power Point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уществлять сотрудничество в различных видах совместной деятельности; предлагать идеи для обсуждения, уважительно относиться к мнению товарищей, договариваться; участвовать в распределении ролей, координировать собственную работу в общем процесс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33 часа, </w:t>
      </w:r>
      <w:r>
        <w:rPr/>
        <w:t>в неделю __1__ час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150"/>
        <w:gridCol w:w="763"/>
        <w:gridCol w:w="6"/>
        <w:gridCol w:w="884"/>
        <w:gridCol w:w="35"/>
        <w:gridCol w:w="1685"/>
        <w:gridCol w:w="8"/>
        <w:gridCol w:w="1827"/>
        <w:gridCol w:w="21"/>
      </w:tblGrid>
      <w:tr>
        <w:trPr>
          <w:trHeight w:val="28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, профессии, производства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ручной обработки материалов 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ые технологи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34 часа, </w:t>
      </w:r>
      <w:r>
        <w:rPr/>
        <w:t>в неделю __1__ час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150"/>
        <w:gridCol w:w="763"/>
        <w:gridCol w:w="6"/>
        <w:gridCol w:w="884"/>
        <w:gridCol w:w="35"/>
        <w:gridCol w:w="1685"/>
        <w:gridCol w:w="8"/>
        <w:gridCol w:w="1827"/>
        <w:gridCol w:w="21"/>
      </w:tblGrid>
      <w:tr>
        <w:trPr>
          <w:trHeight w:val="28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, профессии, производства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ручной обработки материалов 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ые технологи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34 часа, </w:t>
      </w:r>
      <w:r>
        <w:rPr/>
        <w:t>в неделю __1__ час.</w:t>
      </w:r>
    </w:p>
    <w:tbl>
      <w:tblPr>
        <w:tblW w:w="4950" w:type="pct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154"/>
        <w:gridCol w:w="765"/>
        <w:gridCol w:w="5"/>
        <w:gridCol w:w="883"/>
        <w:gridCol w:w="37"/>
        <w:gridCol w:w="1687"/>
        <w:gridCol w:w="5"/>
        <w:gridCol w:w="1830"/>
        <w:gridCol w:w="19"/>
      </w:tblGrid>
      <w:tr>
        <w:trPr>
          <w:trHeight w:val="28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, профессии, производства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ручной обработки материалов 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ые технологи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34 часа, </w:t>
      </w:r>
      <w:r>
        <w:rPr/>
        <w:t>в неделю __1__ час.</w:t>
      </w:r>
    </w:p>
    <w:tbl>
      <w:tblPr>
        <w:tblW w:w="4950" w:type="pct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155"/>
        <w:gridCol w:w="761"/>
        <w:gridCol w:w="10"/>
        <w:gridCol w:w="815"/>
        <w:gridCol w:w="1791"/>
        <w:gridCol w:w="8"/>
        <w:gridCol w:w="1828"/>
        <w:gridCol w:w="19"/>
      </w:tblGrid>
      <w:tr>
        <w:trPr>
          <w:trHeight w:val="28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, профессии, производства 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ручной обработки материалов  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82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re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ые технологии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es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 класс</w:t>
      </w:r>
    </w:p>
    <w:p>
      <w:pPr>
        <w:pStyle w:val="Style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618"/>
        <w:gridCol w:w="965"/>
        <w:gridCol w:w="66"/>
        <w:gridCol w:w="1146"/>
        <w:gridCol w:w="1517"/>
      </w:tblGrid>
      <w:tr>
        <w:trPr>
          <w:trHeight w:val="517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93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Технологии, профессии, производств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рирода как источник сырьевых ресурсов и творчества мастер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1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Общее понятие об изучаемых материалах, их происхождении, разнообрази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одготовка к работе. Рабочее место, его организация в зависимости от вида работ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LiberationSerif;Times New Roman" w:hAnsi="LiberationSerif;Times New Roman" w:cs="LiberationSerif;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рофессии родных и знакомых. Профессии, связанные с изучаемыми материалами и производствами.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рофессии сферы обслуживан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rongEmphasis"/>
                <w:rFonts w:ascii="LiberationSerif;Times New Roman" w:hAnsi="LiberationSerif;Times New Roman" w:cs="LiberationSerif;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</w:rPr>
              <w:t>Традиции и праздники народов России, ремёсла, обыча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2. Технологии ручной обработки материалов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Способы разметки деталей: на глаз и от руки, по шаблону, по линейке (как  направляющему инструменту без откладывания размеров) с опорой на рисунки, графическую инструкцию, простейшую схему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LiberationSerif;Times New Roman" w:hAnsi="LiberationSerif;Times New Roman" w:cs="Liberation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равила экономной и аккуратной разметки. Рациональная разметка и вырезание нескольких одинаковых деталей из бумаги</w:t>
            </w: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</w:rPr>
              <w:t xml:space="preserve"> Чтение условных графических изображений (называние операций, способов и приёмов работы, последовательности изготовления изделий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StrongEmphasis"/>
                <w:rFonts w:ascii="LiberationSerif;Times New Roman" w:hAnsi="LiberationSerif;Times New Roman" w:cs="LiberationSerif;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</w:rPr>
              <w:t>Чтение условных графических изображений (называние операций, способов и приёмов работы, последовательности изготовления изделий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Способы соединения деталей в изделии: с помощью пластилина, клея, скручивание, сшивание и др. Приёмы и правила аккуратной работы с клеем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Отделка изделия или его деталей (окрашивание, вышивка, аппликация и др.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одбор соответствующих инструментов и способов обработки материалов в зависимости от их свойств и видов изделий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Наиболее распространённые виды бумаги. Их общие свойства. Простейшие способы обработки бумаги различных видов: сгибание и складывание, сминание, обрывание, склеивание и др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Резание бумаги ножницами. Правила безопасной работы, передачи и хранения ножниц. Картон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ластические массы, их виды (пластилин, пластика и др.)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риёмы изготовления изделий доступной по сложности формы из них: разметка на глаз, отделение части (стекой, отрыванием), придание форм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Виды природных материалов (плоские — листья и объёмные — орехи, шишки, семена, ветки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риёмы работы с природными материалами: подбор материалов в соответствии с замыслом, составление композиции, соединение деталей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Общее представление о тканях (текстиле), их строении и свойства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Швейные инструменты и приспособления (иглы, булавки и др.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Отмеривание и заправка нитки в иголку, строчка прямого стежк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Использование дополнительных отделочных материал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Конструирование и моделировани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Простые и объёмные конструкции из разных материалов (пластические массы, бумага, текстиль и др.) и способы их создан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Общее представление о конструкции изделия; детали и части изделия, их взаимное расположение</w:t>
            </w:r>
            <w:r>
              <w:rPr>
                <w:rFonts w:cs="LiberationSerif;Times New Roman" w:ascii="LiberationSerif;Times New Roman" w:hAnsi="LiberationSerif;Times New Roman"/>
                <w:b/>
                <w:b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в общей конструкци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LiberationSerif;Times New Roman" w:hAnsi="LiberationSerif;Times New Roman" w:cs="Liberation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</w:rPr>
              <w:t>Способы соединения деталей в изделиях из разных материал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rongEmphasis"/>
                <w:rFonts w:ascii="LiberationSerif;Times New Roman" w:hAnsi="LiberationSerif;Times New Roman" w:cs="Liberation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Образец, анализ конструкции образцов изделий, изготовление изделий по образцу, рисунку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rongEmphasis"/>
                <w:rFonts w:ascii="LiberationSerif;Times New Roman" w:hAnsi="LiberationSerif;Times New Roman" w:cs="Liberation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Конструирование по модели (на плоскости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Конструирование по модели (на плоскости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rongEmphasis"/>
                <w:rFonts w:ascii="LiberationSerif;Times New Roman" w:hAnsi="LiberationSerif;Times New Roman" w:cs="Liberation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Взаимосвязь выполняемого действия и результата. Элементарное прогнозирование порядка действий в зависимости от желаемого/необходимого результата; выбор способа работы в зависимости от требуемого результата/замысл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 Информационно-коммуникативные технологи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color w:val="000000"/>
                <w:sz w:val="24"/>
                <w:szCs w:val="24"/>
                <w:shd w:fill="FFFFFF" w:val="clear"/>
              </w:rPr>
              <w:t>Информация. Виды информаци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56:00Z</dcterms:created>
  <dc:creator>Эльза Салимовна</dc:creator>
  <dc:description/>
  <dc:language>en-US</dc:language>
  <cp:lastModifiedBy>Autoray-kazan</cp:lastModifiedBy>
  <dcterms:modified xsi:type="dcterms:W3CDTF">2022-11-20T16:56:00Z</dcterms:modified>
  <cp:revision>2</cp:revision>
  <dc:subject/>
  <dc:title/>
</cp:coreProperties>
</file>